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3 ок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70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ТАРЧЕСКОЙ КАТАРАКТО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старческой катарактой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тарческой катарактой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2 ноября 2004 г. N 234 "Об утверждении стандарта медицинской помощи больным старческой катарактой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3 октября 2006 г. N 7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ТАРЧЕСКОЙ КАТАРАКТО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тарческая катаракта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H25</w:t>
      </w:r>
    </w:p>
    <w:p>
      <w:pPr>
        <w:pStyle w:val="ConsPlusNormal"/>
        <w:widowControl/>
        <w:ind w:firstLine="540"/>
        <w:jc w:val="both"/>
        <w:rPr/>
      </w:pPr>
      <w:r>
        <w:rPr/>
        <w:t>Фаза: нет</w:t>
      </w:r>
    </w:p>
    <w:p>
      <w:pPr>
        <w:pStyle w:val="ConsPlusNormal"/>
        <w:widowControl/>
        <w:ind w:firstLine="540"/>
        <w:jc w:val="both"/>
        <w:rPr/>
      </w:pPr>
      <w:r>
        <w:rPr/>
        <w:t>Стадия: начальн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нофосфен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зерная ретинометр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рактометр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метр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глазного  </w:t>
              <w:br/>
              <w:t xml:space="preserve">яблок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биометрия глаз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ретин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зрительных </w:t>
              <w:br/>
              <w:t xml:space="preserve">вызванных потенциалов  </w:t>
              <w:br/>
              <w:t xml:space="preserve">коры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окулограф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365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глазных   </w:t>
              <w:br/>
              <w:t xml:space="preserve">структур и жидкос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бор очковой         </w:t>
              <w:br/>
              <w:t xml:space="preserve">корре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органов зр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карственные средства,            </w:t>
              <w:br/>
              <w:t xml:space="preserve">использующиеся при                 </w:t>
              <w:br/>
              <w:t>офтальмологических заболеваниях, не</w:t>
              <w:br/>
              <w:t xml:space="preserve">обозначенные в других рубрика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имуляторы           </w:t>
              <w:br/>
              <w:t xml:space="preserve">регенерации и         </w:t>
              <w:br/>
              <w:t xml:space="preserve">ретинопротектор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ур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0 м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тамины и минерал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тамин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ам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5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корби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,25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котиновая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бофлав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5 мг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ия йоди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75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тарческая катаракта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H25</w:t>
      </w:r>
    </w:p>
    <w:p>
      <w:pPr>
        <w:pStyle w:val="ConsPlusNormal"/>
        <w:widowControl/>
        <w:ind w:firstLine="540"/>
        <w:jc w:val="both"/>
        <w:rPr/>
      </w:pPr>
      <w:r>
        <w:rPr/>
        <w:t>Фаза: нет</w:t>
      </w:r>
    </w:p>
    <w:p>
      <w:pPr>
        <w:pStyle w:val="ConsPlusNormal"/>
        <w:widowControl/>
        <w:ind w:firstLine="540"/>
        <w:jc w:val="both"/>
        <w:rPr/>
      </w:pPr>
      <w:r>
        <w:rPr/>
        <w:t>Стадия: незрелая и зрел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долечивание амбулаторно-поликлиническо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нофосфен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зерная ретинометр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рактометр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метр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глазного  </w:t>
              <w:br/>
              <w:t xml:space="preserve">яблок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биометрия глаз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ретин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зрительных </w:t>
              <w:br/>
              <w:t xml:space="preserve">вызванных потенциалов  </w:t>
              <w:br/>
              <w:t xml:space="preserve">коры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окулограф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2. ЛЕЧЕНИЕ ИЗ РАСЧЕТА 3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глазных   </w:t>
              <w:br/>
              <w:t xml:space="preserve">структур и жидкос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бор очковой         </w:t>
              <w:br/>
              <w:t xml:space="preserve">корре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органов зр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окортиз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т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бр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цет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19:00Z</dcterms:created>
  <dc:creator>ConsultantPlus</dc:creator>
  <dc:description/>
  <dc:language>en-US</dc:language>
  <cp:lastModifiedBy>Nataly</cp:lastModifiedBy>
  <dcterms:modified xsi:type="dcterms:W3CDTF">2006-11-29T08:19:00Z</dcterms:modified>
  <cp:revision>2</cp:revision>
  <dc:subject/>
  <dc:title>МИНИСТЕРСТВО ЗДРАВООХРАНЕНИЯ И СОЦИАЛЬНОГО РАЗВИТИЯ</dc:title>
</cp:coreProperties>
</file>